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fs22\lang2057\cgrid \snext0 Normal;}{\s1\keepn\nowidctlpar\widctlpar\outlinelevel0\adjustright \f1\fs22\ul\lang2057\cgrid \sbasedon0 \snext0 heading 1;}{\s2\keepn\nowidctlpar\widctlpar\outlinelevel1\adjustright \b\f1\fs22\lang2057\cgrid \sbasedon0 \snext0 heading 2;}{\s3\keepn\nowidctlpar\widctlpar\outlinelevel2\adjustright \b\f1\lang2057\cgrid \sbasedon0 \snext0 heading 3;}{\*\cs10 \additive Default Paragraph Font;}{\*\cs15 \additive \ulnone\cf2 \sbasedon10 Hyperlink;}{\s16\nowidctlpar\widctlpar\adjustright \cbpat1 \b\caps\f1\fs32\lang2057\cgrid \sbasedon0 \snext16 Body Text;}}{\*\listtable{\list\listtemplateid67698689\listsimple{\listlevel\levelnfc23\leveljc0\levelfollow0\levelstartat1\levelspace0\levelindent0{\leveltext\'01\u-3913 ?;}{\levelnumbers;}\f3\fbias0 \fi-360\li360\jclisttab\tx360 }{\listname ;}\listid1028069799}{\list\listtemplateid1190579886\listsimple{\listlevel\levelnfc0\leveljc0\levelfollow0\levelstartat1\levelspace0\levelindent0{\leveltext\'01\'00;}{\levelnumbers\'01;}\fbias0 \fi-720\li720\jclisttab\tx720 }{\listname ;}\listid1369376745}}{\*\listoverridetable{\listoverride\listid1369376745\listoverridecount0\ls1}{\listoverride\listid1028069799\listoverridecount0\ls2}}{\info{\title Brian Lara Cricket / Shane Warne Cricket </w:t>
      </w:r>
      <w:r>
        <w:rPr>
          <w:rFonts w:eastAsia="Geneva" w:cs="Geneva" w:ascii="Geneva" w:hAnsi="Geneva"/>
          <w:strike/>
          <w:color w:val="000000"/>
          <w:sz w:val="24"/>
          <w:szCs w:val="24"/>
        </w:rPr>
        <w:t xml:space="preserve">99 Statistics Editor}{\author Gateway Pre-installed User}{\operator Gateway Pre-installed User}{\creatim\yr1999\mo4\dy13\hr10\min29}{\revtim\yr1999\mo4\dy13\hr10\min37}{\version5}{\edmins8}{\nofpages2}{\nofwords316}{\nofchars1806}{\*\company  }{\nofcharsws2217}{\vern71}}\paperw11909\paperh16834\margl1440\margr1440 \widowctrl\ftnbj\aenddoc\formshade\viewkind1\viewscale148\viewzk2\pgbrdrhead\pgbrdrfoot \fet0\sectd \psz9\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6\nowidctlpar\widctlpar\adjustright \cbpat1 \b\caps\f1\fs32\lang2057\cgrid Brian Lara Cricket / Shane Warne Cricket \rquote 99 Statistics Edit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nowidctlpar\widctlpar\adjustright \f1\fs22\lang2057\cgri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is editor is intended to allow the updating of player statistics rather than editing the player names although the latter is possible. It needs to be noted that any changing of the player name }{\caps will not be mirrored by the commentary. }{Thus, if you change }{\i Atherton}{ to }{\i Maddy}{, whenever }{\i Maddy}{ is in action the commentator will call him }{\i Athert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2\keepn\nowidctlpar\widctlpar\outlinelevel1\adjustright \b\f1\fs22\lang2057\cgrid BACK UP YOUR TEAM DIRECTORY BEFORE EDITING ANY FILES. You are using this editor at your own risk so please do not contact us with any problem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nowidctlpar\widctlpar\adjustright \f1\fs22\lang2057\cgri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his is a custom editor and is NOT SUPPORTED by Codemasters Software Lt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3\keepn\nowidctlpar\widctlpar\outlinelevel2\adjustright \b\f1\lang2057\cgrid INSTRU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nowidctlpar\widctlpar\adjustright \f1\fs22\lang2057\cgri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1\keepn\nowidctlpar\widctlpar\outlinelevel0\adjustright \f1\fs22\ul\lang2057\cgrid Requireme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ntext\pard\plain\f3\fs22\lang2057\cgrid \loch\af3\dbch\af0\hich\f3 \'b7\tab}\pard\plain \fi-360\li360\nowidctlpar\widctlpar\jclisttab\tx360{\*\pn \pnlvlblt\ilvl0\ls2\pnrnot0\pnf3\pnstart1\pnindent360\pnhang{\pntxtb \'b7}}\ls2\adjustright \f1\fs22\lang2057\cgrid {Full version of either BRIAN LARA CRICKET or SHANE WARNE CRICKET \rquote 99 for the P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ntext\pard\plain\f3\fs22\lang2057\cgrid \loch\af3\dbch\af0\hich\f3 \'b7\tab}}\pard \fi-360\li360\nowidctlpar\widctlpar\jclisttab\tx360{\*\pn \pnlvlblt\ilvl0\ls2\pnrnot0\pnf3\pnstart1\pnindent360\pnhang{\pntxtb \'b7}}\ls2\adjustright {Winzip to access the files in the zip fi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1\keepn\nowidctlpar\widctlpar\outlinelevel0\adjustright \f1\fs22\ul\lang2057\cgrid Install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fi-720\li720\nowidctlpar\widctlpar\adjustright \f1\fs22\lang2057\cgri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1\tab The files EDITTEAM.GBT and VIEWTEAM.GBT need to be copied to the BRIANLARACRICKET/PAGES dire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2\tab The file ARCHIVES.GBB needs to be copied to the BRIANLARACRICKET/BACKDROP dire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These files will copy over existing fil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1\keepn\nowidctlpar\widctlpar\outlinelevel0\adjustright \f1\fs22\ul\lang2057\cgrid Using the Edito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nowidctlpar\widctlpar\adjustright \f1\fs22\lang2057\cgrid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ntext\pard\plain\f1\fs22\lang2057\cgrid \hich\af1\dbch\af0\loch\f1 1\tab}}\pard \fi-720\li720\nowidctlpar\widctlpar\jclisttab\tx720{\*\pn \pnlvlbody\ilvl0\ls1\pnrnot0\pndec\pnstart1\pnindent720\pnhang}\ls1\adjustright {Run the ga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ntext\pard\plain\f1\fs22\lang2057\cgrid \hich\af1\dbch\af0\loch\f1 2\tab}}\pard \fi-720\li720\nowidctlpar\widctlpar\jclisttab\tx720{\*\pn \pnlvlbody\ilvl0\ls1\pnrnot0\pndec\pnstart1\pnindent720\pnhang}\ls1\adjustright {Select the TEAMS button from the Main Men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ntext\pard\plain\f1\fs22\lang2057\cgrid \hich\af1\dbch\af0\loch\f1 3\tab}}\pard \fi-720\li720\nowidctlpar\widctlpar\jclisttab\tx720{\*\pn \pnlvlbody\ilvl0\ls1\pnrnot0\pndec\pnstart1\pnindent720\pnhang}\ls1\adjustright {Select the Team you wish to ed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ntext\pard\plain\f1\fs22\lang2057\cgrid \hich\af1\dbch\af0\loch\f1 4\tab}}\pard \fi-720\li720\nowidctlpar\widctlpar\jclisttab\tx720{\*\pn \pnlvlbody\ilvl0\ls1\pnrnot0\pndec\pnstart1\pnindent720\pnhang}\ls1\adjustright {Click the LEFT button in the top left of the scree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You are now in the editor. Any changes that you make here must be SAVED before exiting the editor. They will take immediate effect in the ga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ntext\pard\plain\f1\fs22\lang2057\cgrid \hich\af1\dbch\af0\loch\f1 5\tab}}\pard \fi-720\li720\nowidctlpar\widctlpar\jclisttab\tx720{\*\pn \pnlvlbody\ilvl0\ls1\pnrnot0\pndec\pnstart1\pnindent720\pnhang}\ls1\adjustright {The squad is listed down the left of the screen. Click on a name to view that play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ntext\pard\plain\f1\fs22\lang2057\cgrid \hich\af1\dbch\af0\loch\f1 6\tab}}\pard \fi-720\li720\nowidctlpar\widctlpar\jclisttab\tx720{\*\pn \pnlvlbody\ilvl0\ls1\pnrnot0\pndec\pnstart1\pnindent720\pnhang}\ls1\adjustright {Once you have selected a player you are presented with their Statistics. There are 3 pages for each play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li2880\nowidctlpar\widctlpar{\*\pn \pnlvlcont\ilvl0\ls0\pnrnot0\pndec }\adjustright {Appearance and hidden ratin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atting Sta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owling and Fielding Sta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li720\nowidctlpar\widctlpar{\*\pn \pnlvlcont\ilvl0\ls0\pnrnot0\pndec }\adjustright {These are edited by clicking on a category and entering the desired change via the keybo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Remember to SAVE at regular interval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DO NOT GIVE A BATSMAN AN AVERAGE OF 0 OR THE GAME WILL CRAS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ntext\pard\plain\f1\fs22\lang2057\cgrid \hich\af1\dbch\af0\loch\f1 7\tab}}\pard \fi-720\li720\nowidctlpar\widctlpar\jclisttab\tx720{\*\pn \pnlvlbody\ilvl0\ls1\pnrnot0\pndec\pnstart1\pnindent720\pnhang}\ls1\adjustright {At the bottom of the screen is an UP button. This accesses the BESTXI and BOWLING ORDER. CARE must be taken here as players selected for the BESTXI and BOWLING ORDER MUST correspond. A warning message should appear if there is a probl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li720\nowidctlpar\widctlpar\adjustright {BESTXI \endash  the first 3 BESTXIs are for Limited Overs matches, the second set of 3 are for Test match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hen BESTXI is chosen on the Team Select screen before a match, the computer randomly selects from these BESTXIs although the 3}{\super rd}{ line-up in each case is usually used for a spinner\rquote s wicke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OWLING ORDER \endash  this affects the computer choice of bowlers. The first 2 listed are the opening bowle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1\keepn\nowidctlpar\widctlpar\outlinelevel0\adjustright \f1\fs22\ul\lang2057\cgrid Not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nowidctlpar\widctlpar\adjustright \f1\fs22\lang2057\cgrid {The only teams that can be seen are the 9 Test playing nations. If you wish to edit any of the ICC countries or the World XI you will need to rename them as one of the Test playing nations and then, once finished, rename them as there original 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Remember that files copied from a CD will show up as READ ONLY so if you make a mistake and copy the teams from the CD again you need to change their properties in windows so that they are not read-onl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